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color w:val="FF0000"/>
          <w:kern w:val="0"/>
          <w:sz w:val="72"/>
          <w:szCs w:val="72"/>
        </w:rPr>
      </w:pPr>
      <w:r>
        <w:rPr>
          <w:rFonts w:ascii="方正大标宋简体;微软雅黑" w:hAnsi="方正大标宋简体;微软雅黑" w:eastAsia="方正大标宋简体;微软雅黑"/>
          <w:color w:val="FF0000"/>
          <w:spacing w:val="6"/>
          <w:w w:val="70"/>
          <w:kern w:val="0"/>
          <w:sz w:val="84"/>
          <w:szCs w:val="84"/>
        </w:rPr>
        <w:t>河 南 省 民 办 教 育 协 会</w:t>
      </w:r>
      <w:r>
        <w:rPr>
          <w:rFonts w:ascii="方正大标宋简体;微软雅黑" w:hAnsi="方正大标宋简体;微软雅黑" w:eastAsia="方正大标宋简体;微软雅黑"/>
          <w:color w:val="FF0000"/>
          <w:spacing w:val="6"/>
          <w:w w:val="70"/>
          <w:kern w:val="0"/>
          <w:sz w:val="72"/>
          <w:szCs w:val="72"/>
        </w:rPr>
        <w:t xml:space="preserve"> </w:t>
      </w:r>
    </w:p>
    <w:p>
      <w:pPr>
        <w:pStyle w:val="Normal"/>
        <w:rPr>
          <w:rFonts w:ascii="方正大标宋简体;微软雅黑" w:hAnsi="方正大标宋简体;微软雅黑" w:eastAsia="方正大标宋简体;微软雅黑"/>
          <w:color w:val="FF0000"/>
          <w:kern w:val="0"/>
          <w:sz w:val="72"/>
          <w:szCs w:val="72"/>
        </w:rPr>
      </w:pPr>
      <w:r>
        <w:rPr>
          <w:rFonts w:eastAsia="方正大标宋简体;微软雅黑" w:ascii="方正大标宋简体;微软雅黑" w:hAnsi="方正大标宋简体;微软雅黑"/>
          <w:color w:val="FF0000"/>
          <w:kern w:val="0"/>
          <w:sz w:val="72"/>
          <w:szCs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8255" r="0" b="825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Line 2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组织申报</w:t>
      </w:r>
      <w:r>
        <w:rPr>
          <w:rFonts w:cs="宋体" w:ascii="宋体" w:hAnsi="宋体"/>
          <w:sz w:val="44"/>
          <w:szCs w:val="44"/>
        </w:rPr>
        <w:t>20</w:t>
      </w:r>
      <w:r>
        <w:rPr>
          <w:rFonts w:cs="宋体" w:ascii="宋体" w:hAnsi="宋体"/>
          <w:sz w:val="44"/>
          <w:szCs w:val="44"/>
          <w:lang w:val="en-US" w:eastAsia="zh-CN"/>
        </w:rPr>
        <w:t>22</w:t>
      </w:r>
      <w:r>
        <w:rPr>
          <w:rFonts w:ascii="宋体" w:hAnsi="宋体" w:cs="宋体"/>
          <w:sz w:val="44"/>
          <w:szCs w:val="44"/>
        </w:rPr>
        <w:t>年度调研课题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和报送</w:t>
      </w:r>
      <w:r>
        <w:rPr>
          <w:rFonts w:cs="宋体" w:ascii="宋体" w:hAnsi="宋体"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sz w:val="44"/>
          <w:szCs w:val="44"/>
          <w:lang w:val="en-US" w:eastAsia="zh-CN"/>
        </w:rPr>
        <w:t>年度课题结项材料</w:t>
      </w:r>
      <w:r>
        <w:rPr>
          <w:rFonts w:ascii="宋体" w:hAnsi="宋体" w:cs="宋体"/>
          <w:sz w:val="44"/>
          <w:szCs w:val="44"/>
        </w:rPr>
        <w:t>的通知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 w:cs="仿宋_GB2312;仿宋"/>
          <w:b/>
          <w:b/>
          <w:bCs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各市教育局、民办学校、相关研究机构（个人）：</w:t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进一步促进我省民办教育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高质量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发展，培育既有丰富实践经验又有扎实理论功底的民办教育研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队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产生一批有影响力的民办教育研究成果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协会组织申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调研课题。现将有关事项通知如下：</w:t>
      </w:r>
    </w:p>
    <w:p>
      <w:pPr>
        <w:pStyle w:val="Normal"/>
        <w:widowControl/>
        <w:spacing w:lineRule="atLeast" w:line="360"/>
        <w:ind w:firstLine="579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、申报河南省民办教育协会调研课题的指导思想是：积极探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新时代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我省民办教育发展的新规律、新特点及新趋势，提高我省民办教育科学理论研究水平，为提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教育教学质量和推动民办学校内涵发展服务。</w:t>
      </w:r>
    </w:p>
    <w:p>
      <w:pPr>
        <w:pStyle w:val="Normal"/>
        <w:widowControl/>
        <w:spacing w:lineRule="atLeast" w:line="360"/>
        <w:ind w:firstLine="579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二、申报河南省民办教育协会调研课题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紧密结合河南省民办教育发展实际，着力研究阐释我省民办教育发展中的重大理论问题和实践问题，破解当前民办教育的热点问题、难点问题，加强应用研究，注重学科研究，强化证实研究，着力提高课题研究质量和社会效益。研究要从实际出发，解决理论教学和实践教学问题，开展有针对性、探讨性、理论性、前瞻性、创新性研究。</w:t>
      </w:r>
    </w:p>
    <w:p>
      <w:pPr>
        <w:pStyle w:val="Normal"/>
        <w:widowControl/>
        <w:spacing w:lineRule="atLeast" w:line="360"/>
        <w:ind w:firstLine="579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三、申报人条件。热爱民办教育事业的民办学校负责人、在职教师；关心民办教育事业的研究人员；各市教育局负责民办教育工作的同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鼓励优秀的民办高校大学生在老师指导下选择相关课题申报（如民办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学校学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实习实践研究、学习能力研究、校内社团研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、共青团研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等）。</w:t>
      </w:r>
    </w:p>
    <w:p>
      <w:pPr>
        <w:pStyle w:val="Normal"/>
        <w:widowControl/>
        <w:spacing w:lineRule="atLeast" w:line="360"/>
        <w:ind w:firstLine="579"/>
        <w:jc w:val="left"/>
        <w:rPr>
          <w:rFonts w:ascii="仿宋_GB2312;仿宋" w:hAnsi="仿宋_GB2312;仿宋" w:eastAsia="宋体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四、选题范围。《河南省民办教育协会课题指南》提供命题参考，“专项课题”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河南民办教育蓝皮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特别设计，原题申报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eastAsia="zh-CN"/>
        </w:rPr>
        <w:t>蓝皮书以外的课题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eastAsia="zh-CN"/>
        </w:rPr>
        <w:t>不宜原题申报，应结合自己所熟悉的领域适当缩小范围，将指南的题目化解为自己的题目。（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32"/>
          <w:szCs w:val="32"/>
          <w:lang w:eastAsia="zh-CN"/>
        </w:rPr>
        <w:t>如指南里面的选题“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32"/>
          <w:szCs w:val="32"/>
          <w:lang w:val="en-US" w:eastAsia="zh-CN"/>
        </w:rPr>
        <w:t>河南民办幼儿教育的优势与面临的挑战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32"/>
          <w:szCs w:val="32"/>
          <w:lang w:eastAsia="zh-CN"/>
        </w:rPr>
        <w:t>”就不宜直接用作课题名称，应具体写比较优势或者挑战与对策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eastAsia="zh-CN"/>
        </w:rPr>
        <w:t>）题目拟定要科学、严谨、规范、简明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。（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32"/>
          <w:szCs w:val="32"/>
          <w:lang w:eastAsia="zh-CN"/>
        </w:rPr>
        <w:t>慎用“——以</w:t>
      </w:r>
      <w:r>
        <w:rPr>
          <w:rFonts w:eastAsia="仿宋_GB2312;仿宋" w:cs="仿宋_GB2312;仿宋" w:ascii="仿宋_GB2312;仿宋" w:hAnsi="仿宋_GB2312;仿宋"/>
          <w:b/>
          <w:bCs/>
          <w:color w:val="0000FF"/>
          <w:kern w:val="0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32"/>
          <w:szCs w:val="32"/>
          <w:lang w:val="en-US" w:eastAsia="zh-CN"/>
        </w:rPr>
        <w:t>为例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32"/>
          <w:szCs w:val="32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32"/>
          <w:szCs w:val="32"/>
          <w:lang w:val="en-US" w:eastAsia="zh-CN"/>
        </w:rPr>
        <w:t>这种题目，如“河南旅游品牌发展研究——以</w:t>
      </w:r>
      <w:r>
        <w:rPr>
          <w:rFonts w:eastAsia="仿宋_GB2312;仿宋" w:cs="仿宋_GB2312;仿宋" w:ascii="仿宋_GB2312;仿宋" w:hAnsi="仿宋_GB2312;仿宋"/>
          <w:b/>
          <w:bCs/>
          <w:color w:val="0000FF"/>
          <w:kern w:val="0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32"/>
          <w:szCs w:val="32"/>
          <w:lang w:val="en-US" w:eastAsia="zh-CN"/>
        </w:rPr>
        <w:t>市为例”，可直接写“</w:t>
      </w:r>
      <w:r>
        <w:rPr>
          <w:rFonts w:eastAsia="仿宋_GB2312;仿宋" w:cs="仿宋_GB2312;仿宋" w:ascii="仿宋_GB2312;仿宋" w:hAnsi="仿宋_GB2312;仿宋"/>
          <w:b/>
          <w:bCs/>
          <w:color w:val="0000FF"/>
          <w:kern w:val="0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32"/>
          <w:szCs w:val="32"/>
          <w:lang w:val="en-US" w:eastAsia="zh-CN"/>
        </w:rPr>
        <w:t>市旅游品牌发展研究”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32"/>
          <w:szCs w:val="32"/>
          <w:lang w:eastAsia="zh-CN"/>
        </w:rPr>
        <w:t>；“基于</w:t>
      </w:r>
      <w:r>
        <w:rPr>
          <w:rFonts w:eastAsia="仿宋_GB2312;仿宋" w:cs="仿宋_GB2312;仿宋" w:ascii="仿宋_GB2312;仿宋" w:hAnsi="仿宋_GB2312;仿宋"/>
          <w:b/>
          <w:bCs/>
          <w:color w:val="0000FF"/>
          <w:kern w:val="0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32"/>
          <w:szCs w:val="32"/>
          <w:lang w:val="en-US" w:eastAsia="zh-CN"/>
        </w:rPr>
        <w:t>理念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32"/>
          <w:szCs w:val="32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32"/>
          <w:szCs w:val="32"/>
          <w:lang w:val="en-US" w:eastAsia="zh-CN"/>
        </w:rPr>
        <w:t>、“内涵发展下”“疫情下”等这类题目，内容和论证要充分体现出理念或背景分析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严禁低水平重复和课题组成员“推磨申报”。</w:t>
      </w:r>
    </w:p>
    <w:p>
      <w:pPr>
        <w:pStyle w:val="Normal"/>
        <w:widowControl/>
        <w:spacing w:lineRule="atLeast" w:line="360"/>
        <w:ind w:firstLine="579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五、申报及结项要求。申报河南省民办教育协会调研课题的负责人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同年度只能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eastAsia="zh-CN"/>
        </w:rPr>
        <w:t>主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申报一项课题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eastAsia="zh-CN"/>
        </w:rPr>
        <w:t>同时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参与一项课题；参与者在同一年度最多只能参与两项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eastAsia="zh-CN"/>
        </w:rPr>
        <w:t>课题组不得超过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eastAsia="zh-CN"/>
        </w:rPr>
        <w:t>人（含主持人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申报人要认真填写《河南省民办教育协会课题申评书》，按要求逐项填写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课题设计论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不少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tLeast" w:line="360"/>
        <w:ind w:firstLine="579"/>
        <w:jc w:val="left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课题研究应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前完成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结项形式为研究报告的，要求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8000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字以上（附件字数不计），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32"/>
          <w:szCs w:val="32"/>
          <w:lang w:val="en-US" w:eastAsia="zh-CN"/>
        </w:rPr>
        <w:t>应包含摘要、关键词、目录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（不宜超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）。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32"/>
          <w:szCs w:val="32"/>
          <w:lang w:val="en-US" w:eastAsia="zh-CN"/>
        </w:rPr>
        <w:t>结项报告不是阐述研究过程，不要再重复立项申请书里面的内容，比如研究现状、研究方法、研究计划、价值和意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纸双面打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（结项申请书装订在结项报告前）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同时上报电子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版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并与汇总表一起发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河南省民办教育协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邮箱。</w:t>
      </w:r>
    </w:p>
    <w:p>
      <w:pPr>
        <w:pStyle w:val="Normal"/>
        <w:widowControl/>
        <w:spacing w:lineRule="atLeast" w:line="360"/>
        <w:ind w:firstLine="579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以论文形式结项的，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/>
        </w:rPr>
        <w:t>论文应与课题高度相关，单篇字数不少于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字（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版以上）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并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开发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eastAsia="zh-CN"/>
        </w:rPr>
        <w:t>不含连续性电子出版物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），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/>
        </w:rPr>
        <w:t>且须注明“河南省民办教育协会立项课题：课题名称（编号：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/>
        </w:rPr>
        <w:t>****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2"/>
          <w:szCs w:val="32"/>
          <w:lang w:val="en-US" w:eastAsia="zh-CN"/>
        </w:rPr>
        <w:t>）”。没有注明的不计课题研究成果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提交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复印件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份即可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eastAsia="zh-CN"/>
        </w:rPr>
        <w:t>（包括封面、版权页、所在目录页、正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）。</w:t>
      </w:r>
    </w:p>
    <w:p>
      <w:pPr>
        <w:pStyle w:val="Normal"/>
        <w:widowControl/>
        <w:spacing w:lineRule="atLeast" w:line="360"/>
        <w:ind w:firstLine="579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结项时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课题名称和主持人不得变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需要变更成员（包括添加成员和成员的顺序调整）、工作单位、结项形式的应履行手续。成员变更的，一个项目不得超过两人。</w:t>
      </w:r>
    </w:p>
    <w:p>
      <w:pPr>
        <w:pStyle w:val="Normal"/>
        <w:widowControl/>
        <w:spacing w:lineRule="atLeast" w:line="360"/>
        <w:ind w:firstLine="579"/>
        <w:jc w:val="left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严禁抄袭、剽窃，协会将于课题结项评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进行查重，对重复率高的报告或论文不予评审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eastAsia="zh-CN"/>
        </w:rPr>
        <w:t>往年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重复率特别高的申报人停止两年申报资格。</w:t>
      </w:r>
    </w:p>
    <w:p>
      <w:pPr>
        <w:pStyle w:val="Normal"/>
        <w:widowControl/>
        <w:spacing w:lineRule="atLeast" w:line="360"/>
        <w:ind w:firstLine="579"/>
        <w:jc w:val="left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六、材料报送。课题申报工作自本通知下达之日起开始，至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截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课题申报由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单位统一报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《课题申评书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eastAsia="zh-CN"/>
        </w:rPr>
        <w:t>注意下载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eastAsia="zh-CN"/>
        </w:rPr>
        <w:t>最新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纸双面打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份，同时上报电子课题申评书，并与汇总表一起发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河南省民办教育协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邮箱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单位报送时，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汇总表、电子版、纸质稿顺序应保持一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FF"/>
          <w:kern w:val="0"/>
          <w:sz w:val="32"/>
          <w:szCs w:val="32"/>
          <w:lang w:eastAsia="zh-CN"/>
        </w:rPr>
        <w:t>申报单位用铅笔在申报书右上角写上汇总表里的序号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。学生申报课题的，排在汇总表中后面，单独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年度课题结项材料一并报送。</w:t>
      </w:r>
    </w:p>
    <w:p>
      <w:pPr>
        <w:pStyle w:val="Normal"/>
        <w:widowControl/>
        <w:spacing w:lineRule="atLeast" w:line="360"/>
        <w:ind w:firstLine="581"/>
        <w:jc w:val="left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请各单位认真核对课题立项编号、题目、主持人是否与立项文件完全一致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确保无误。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汇总表、纸质稿、电子版（用“立项编号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主持人姓名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命名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）顺序应保持一致。</w:t>
      </w:r>
    </w:p>
    <w:p>
      <w:pPr>
        <w:pStyle w:val="Normal"/>
        <w:widowControl/>
        <w:numPr>
          <w:ilvl w:val="0"/>
          <w:numId w:val="2"/>
        </w:numPr>
        <w:spacing w:lineRule="atLeast" w:line="360"/>
        <w:ind w:left="0" w:firstLine="579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本年度课题委托河南民办教育研究院组织评审。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河南民办教育研究院联系人：王老师，电话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9382937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邮编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45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地址：郑州市管城区紫荆山南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6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号黄河科技学院行政楼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0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河南省民办教育协会联系人：王老师，电话：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37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88801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寿老师，电话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33386575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邮箱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hnmbjy@16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.co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360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附件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atLeast" w:line="360"/>
        <w:ind w:firstLine="112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1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课题指南</w:t>
      </w:r>
    </w:p>
    <w:p>
      <w:pPr>
        <w:pStyle w:val="Normal"/>
        <w:widowControl/>
        <w:spacing w:lineRule="atLeast" w:line="360"/>
        <w:ind w:firstLine="112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课题申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eastAsia="zh-CN"/>
        </w:rPr>
        <w:t>报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书</w:t>
      </w:r>
    </w:p>
    <w:p>
      <w:pPr>
        <w:pStyle w:val="Normal"/>
        <w:widowControl/>
        <w:spacing w:lineRule="atLeast" w:line="360"/>
        <w:ind w:firstLine="112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3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/>
        </w:rPr>
        <w:t>课题申报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汇总表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/>
        </w:rPr>
        <w:t>课题结项汇总表</w:t>
      </w:r>
    </w:p>
    <w:p>
      <w:pPr>
        <w:pStyle w:val="Normal"/>
        <w:widowControl/>
        <w:spacing w:lineRule="atLeast" w:line="360"/>
        <w:ind w:firstLine="112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/>
        </w:rPr>
        <w:t>课题结项申请书</w:t>
      </w:r>
    </w:p>
    <w:p>
      <w:pPr>
        <w:pStyle w:val="Normal"/>
        <w:widowControl/>
        <w:spacing w:lineRule="atLeast" w:line="360"/>
        <w:ind w:firstLine="112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/>
        </w:rPr>
        <w:t>课题变更申请表</w:t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               </w:t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ind w:firstLine="5120"/>
        <w:jc w:val="left"/>
        <w:rPr/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8:44:00Z</dcterms:created>
  <dc:creator>微软用户</dc:creator>
  <dc:description/>
  <dc:language>en-US</dc:language>
  <cp:lastModifiedBy>远山</cp:lastModifiedBy>
  <cp:lastPrinted>2018-10-30T07:55:00Z</cp:lastPrinted>
  <dcterms:modified xsi:type="dcterms:W3CDTF">2022-03-08T02:58:31Z</dcterms:modified>
  <cp:revision>8</cp:revision>
  <dc:subject/>
  <dc:title>河南省民办教育协会关于组织申报2012年度调研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FF1D6558544A1BA3D22705185D2B57</vt:lpwstr>
  </property>
  <property fmtid="{D5CDD505-2E9C-101B-9397-08002B2CF9AE}" pid="3" name="KSOProductBuildVer">
    <vt:lpwstr>2052-11.1.0.11365</vt:lpwstr>
  </property>
</Properties>
</file>